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 Schoolbook" w:cs="Century Schoolbook" w:ascii="Century Schoolbook" w:hAnsi="Century Schoolbook"/>
          <w:b/>
          <w:sz w:val="24"/>
        </w:rPr>
        <w:t xml:space="preserve">                          </w:t>
      </w:r>
      <w:r>
        <w:rPr>
          <w:rFonts w:cs="Century Schoolbook" w:ascii="Century Schoolbook" w:hAnsi="Century Schoolbook"/>
          <w:b/>
          <w:sz w:val="24"/>
        </w:rPr>
        <w:tab/>
        <w:tab/>
        <w:tab/>
        <w:tab/>
        <w:t xml:space="preserve">         </w:t>
        <w:tab/>
        <w:tab/>
      </w:r>
      <w:r>
        <w:rPr>
          <w:rFonts w:cs="Arial" w:ascii="Arial" w:hAnsi="Arial"/>
          <w:b/>
          <w:sz w:val="18"/>
        </w:rPr>
        <w:t>Załącznik Nr 4</w:t>
      </w:r>
    </w:p>
    <w:p>
      <w:pPr>
        <w:pStyle w:val="Normal"/>
        <w:ind w:left="495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 Zarządzenia Nr 267/0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</w:t>
      </w:r>
      <w:r>
        <w:rPr>
          <w:rFonts w:cs="Arial" w:ascii="Arial" w:hAnsi="Arial"/>
          <w:b/>
          <w:sz w:val="18"/>
        </w:rPr>
        <w:tab/>
        <w:tab/>
        <w:tab/>
        <w:tab/>
        <w:tab/>
        <w:t xml:space="preserve">Burmistrza Olecka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                                     </w:t>
      </w:r>
      <w:r>
        <w:rPr>
          <w:rFonts w:cs="Arial" w:ascii="Arial" w:hAnsi="Arial"/>
          <w:b/>
          <w:sz w:val="18"/>
        </w:rPr>
        <w:tab/>
        <w:tab/>
        <w:tab/>
        <w:tab/>
        <w:tab/>
        <w:t>z dnia 23 marca 2005 r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>Sprawozdanie z wykonania wydatków gminy za 2004 roku w zakresie administracji rządowej zleconej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Uchwalony dnia 26 lutego 2004 roku plan wydatków wynosił  1.956.300 zł. W  trakcie realizacji  budżetu  na podstawie zarządzeń Wojewody wydatki zwiększyły się o 2.815.045 zł i na koniec 31.12.2004r.ustalono na  4.771.345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miany w planie wydatków w ciągu roku są jak w planie dochodów ( dotacji),  zestawienie przy załączniku nr 3. Do planu wydatków nie wprowadzono kwoty 731 zł ponieważ jest to rekompensata utraconych dochodów w wyniku zastosowania 10% zniżki ceny zakupu przy sprzedaży przed 15.11.2002r. lokali mieszkalnych kombatantom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tki w kwocie 4.692.032 zł  w poszczególnych zadaniach przedstawiają się następująco:</w:t>
      </w:r>
    </w:p>
    <w:p>
      <w:pPr>
        <w:pStyle w:val="Normal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Dz. 710 – Działalność usługowa </w:t>
      </w:r>
      <w:r>
        <w:rPr>
          <w:rFonts w:cs="Arial" w:ascii="Arial" w:hAnsi="Arial"/>
          <w:sz w:val="18"/>
        </w:rPr>
        <w:t xml:space="preserve">– wydatki 765 zł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rozdz. 71035 – cmentarze – 765 zł  z przeznaczeniem na utrzymanie grobów i cmentarzy wojennych.</w:t>
      </w:r>
    </w:p>
    <w:p>
      <w:pPr>
        <w:pStyle w:val="Normal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750 – Administracja publiczna</w:t>
      </w:r>
      <w:r>
        <w:rPr>
          <w:rFonts w:cs="Arial" w:ascii="Arial" w:hAnsi="Arial"/>
          <w:sz w:val="18"/>
        </w:rPr>
        <w:t xml:space="preserve"> - wydatki w  kwocie 136.779 zł na zadania zleco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75011 – Urzędy wojewódzkie –  136.779 zł.</w:t>
      </w:r>
    </w:p>
    <w:p>
      <w:pPr>
        <w:pStyle w:val="Normal"/>
        <w:ind w:left="2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751 – Urzędy naczelnych organów władzy i kontroli</w:t>
      </w:r>
      <w:r>
        <w:rPr>
          <w:rFonts w:cs="Arial" w:ascii="Arial" w:hAnsi="Arial"/>
          <w:sz w:val="18"/>
        </w:rPr>
        <w:t xml:space="preserve">  wydatki – 33.683 zł w ty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75101 - Urzędy naczelnych organów władzy i kontroli – 3.485 zł z przeznaczeniem na aktualizacje rejestru wybor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75113 – Wybory do Parlamentu Europejskiego  - 30.198 zł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852 - Pomoc społeczna</w:t>
      </w:r>
      <w:r>
        <w:rPr>
          <w:rFonts w:cs="Arial" w:ascii="Arial" w:hAnsi="Arial"/>
          <w:sz w:val="18"/>
        </w:rPr>
        <w:t xml:space="preserve">  - wydatki w wysokości 4.288.092 zł na zadania zlecone, w ty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85203 - Środowiskowy Dom Samopomocy- 488.000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85213 – Składki na ubezpieczenia zdrowotne za osoby pobierające świadcz.- 22.988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85212 – Świadczenia rodzinne oraz składki na ubezpieczenia emerytalne i rentowe z ubezpieczenia społecznego  3.192.697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85214 - Zasiłki stałe i okresowe</w:t>
        <w:tab/>
        <w:t xml:space="preserve"> - 407.314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zdz. 85216 - Zasiłki rodzinne i pielęgnacyjne </w:t>
        <w:tab/>
        <w:t>- 10.448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85219 - Ośrodki Pomocy Społecznej – 134.179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85228 – Usługi opiekuńcze  i specjalistyczne usługi opiek.- 30.000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85278 – usuwanie skutków klęsk żywiołowych – 2.466 zł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90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– Gospodarka komunalna – </w:t>
      </w:r>
      <w:r>
        <w:rPr>
          <w:rFonts w:cs="Arial" w:ascii="Arial" w:hAnsi="Arial"/>
          <w:sz w:val="18"/>
        </w:rPr>
        <w:t>wydatki w kwocie  226.708 zł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●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rozdz. 90015 – Oświetlenie dróg publicznych  - 226.708 zł  na pokrycie zobowiązań z 2003 roku.   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z. 921 – Kultura i ochrona dziedzictwa narodowego</w:t>
      </w:r>
      <w:r>
        <w:rPr>
          <w:rFonts w:cs="Arial" w:ascii="Arial" w:hAnsi="Arial"/>
          <w:sz w:val="18"/>
        </w:rPr>
        <w:t xml:space="preserve"> – wydatki w kwocie 6.005 z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dz. 92116 – ośrodki kultury – 6.005 zł z przeprowadzeniem na zakup wydawnictw do biblioteki miejski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Burmistrz  Olec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Wacław  Olszewski</w:t>
      </w:r>
    </w:p>
    <w:sectPr>
      <w:type w:val="nextPage"/>
      <w:pgSz w:w="11906" w:h="16838"/>
      <w:pgMar w:left="147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Century Schoolbook" w:hAnsi="Century Schoolbook" w:cs="Century Schoolbook"/>
      <w:b w:val="false"/>
      <w:i w:val="false"/>
      <w:sz w:val="24"/>
      <w:u w:val="none"/>
    </w:rPr>
  </w:style>
  <w:style w:type="character" w:styleId="WW8NumSt4z0">
    <w:name w:val="WW8NumSt4z0"/>
    <w:qFormat/>
    <w:rPr>
      <w:rFonts w:ascii="Century Schoolbook" w:hAnsi="Century Schoolbook" w:cs="Century Schoolbook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22:00Z</dcterms:created>
  <dc:creator>CD</dc:creator>
  <dc:description/>
  <cp:keywords/>
  <dc:language>en-US</dc:language>
  <cp:lastModifiedBy>user</cp:lastModifiedBy>
  <cp:lastPrinted>2005-03-29T12:51:00Z</cp:lastPrinted>
  <dcterms:modified xsi:type="dcterms:W3CDTF">2005-04-01T07:22:00Z</dcterms:modified>
  <cp:revision>2</cp:revision>
  <dc:subject/>
  <dc:title>Sprawozd</dc:title>
</cp:coreProperties>
</file>