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Załącznik Nr 3</w:t>
      </w:r>
    </w:p>
    <w:p>
      <w:pPr>
        <w:pStyle w:val="Heading1"/>
        <w:ind w:left="4956"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 Zarządzenia Nr 267/05</w:t>
      </w:r>
    </w:p>
    <w:p>
      <w:pPr>
        <w:pStyle w:val="Normal"/>
        <w:ind w:left="2832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</w:t>
      </w:r>
      <w:r>
        <w:rPr>
          <w:rFonts w:cs="Arial" w:ascii="Arial" w:hAnsi="Arial"/>
          <w:b/>
          <w:sz w:val="18"/>
        </w:rPr>
        <w:t xml:space="preserve">Burmistrza  Olecka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 xml:space="preserve">  z  dnia  23 marca 2005 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prawozdanie z wykonania dochodów gminy za 2004 roku w zakresie administracji rządowej zleconej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Uchwalony dnia 26 lutego 2004 roku plan dotacji wynosił  1.956.300 zł. W  trakcie realizacji  budżetu  na podstawie zarządzeń Wojewody dotacje zwiększyły się o 2.815.776 zł i na koniec 31.12.2004r.ustalono na  4.772.076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any przedstawia tabela na następnej stro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otacje wpłynęły w kwocie 4.692.763 zł i w poszczególnych zadaniach przedstawia się następując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Dz. 700 – Gospodarka mieszkaniowa </w:t>
      </w:r>
      <w:r>
        <w:rPr>
          <w:rFonts w:cs="Arial" w:ascii="Arial" w:hAnsi="Arial"/>
          <w:sz w:val="18"/>
        </w:rPr>
        <w:t xml:space="preserve">– dotacja w kwocie 731 z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0005 -  Gospodarka gruntami i nieruchomościami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sz w:val="18"/>
        </w:rPr>
        <w:t>731 zł jako rekompensata utraconych dochodów ze sprzedaży lokali mieszkalnych z zastosowaniem bonifikaty na rzecz kombatantów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Dz. 710 – Działalność usługowa </w:t>
      </w:r>
      <w:r>
        <w:rPr>
          <w:rFonts w:cs="Arial" w:ascii="Arial" w:hAnsi="Arial"/>
          <w:sz w:val="18"/>
        </w:rPr>
        <w:t xml:space="preserve">– dotacja 765 z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1035 – cmentarze – 765 zł  z przeznaczeniem na utrzymanie grobów i cmentarzy wojennych.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750 – Administracja publiczna</w:t>
      </w:r>
      <w:r>
        <w:rPr>
          <w:rFonts w:cs="Arial" w:ascii="Arial" w:hAnsi="Arial"/>
          <w:sz w:val="18"/>
        </w:rPr>
        <w:t xml:space="preserve"> - dotacja w  kwocie 136.779 zł na zadania zlec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5011 – Urzędy wojewódzkie –  136.779 zł.</w:t>
      </w:r>
    </w:p>
    <w:p>
      <w:pPr>
        <w:pStyle w:val="Normal"/>
        <w:ind w:left="2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751 – Urzędy naczelnych organów władzy i kontroli</w:t>
      </w:r>
      <w:r>
        <w:rPr>
          <w:rFonts w:cs="Arial" w:ascii="Arial" w:hAnsi="Arial"/>
          <w:sz w:val="18"/>
        </w:rPr>
        <w:t xml:space="preserve">  dotacja – 33.683 zł w tym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75101 - Urzędy naczelnych organów władzy i kontroli – 3.485 zł z przeznaczeniem na aktualizacje rejestru wybor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5113 – Wybory do Parlamentu Europejskiego  - 30.198 zł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852 - Pomoc społeczna</w:t>
      </w:r>
      <w:r>
        <w:rPr>
          <w:rFonts w:cs="Arial" w:ascii="Arial" w:hAnsi="Arial"/>
          <w:sz w:val="18"/>
        </w:rPr>
        <w:t xml:space="preserve">  - dotacje wpłynęły w wysokości 4.288.092 zł na zadania zlecone, w tym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03 - Środowiskowy Dom Samopomocy- 488.000 z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13 – Składki na ubezpieczenia zdrowotne za osoby pobierające świadcz.- 22.988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12 – Świadczenia rodzinne oraz składki na ubezpieczenia emerytalne i rentowe z ubezpieczenia społecznego  3.192.697 zł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14 - Zasiłki stałe i okresowe</w:t>
        <w:tab/>
        <w:t xml:space="preserve"> - 407.314 z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rozdz. 85216 - Zasiłki rodzinne i pielęgnacyjne </w:t>
        <w:tab/>
        <w:t>- 10.448 z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19 - Ośrodki Pomocy Społecznej – 134.179 z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28 – Usługi opiekuńcze  i specjalistyczne usługi opiek.- 30.000 z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85278 – usuwanie skutków klęsk żywiołowych – 2.466 z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9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– Gospodarka komunalna – </w:t>
      </w:r>
      <w:r>
        <w:rPr>
          <w:rFonts w:cs="Arial" w:ascii="Arial" w:hAnsi="Arial"/>
          <w:sz w:val="18"/>
        </w:rPr>
        <w:t>dotacja w kwocie  226.708 zł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rozdz. 90015 – Oświetlenie dróg publicznych  - 226.708 zł . W całości dotacja za 2003 rok.  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921 – Kultura i ochrona dziedzictwa narodowego</w:t>
      </w:r>
      <w:r>
        <w:rPr>
          <w:rFonts w:cs="Arial" w:ascii="Arial" w:hAnsi="Arial"/>
          <w:sz w:val="18"/>
        </w:rPr>
        <w:t xml:space="preserve"> – dotacja w kwocie 6.005 z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92116 – ośrodki kultury – 6.005 zł z przeprowadzeniem na zakup wydawnictw do biblioteki miejski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Burmistrz  Ol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sz w:val="18"/>
        </w:rPr>
        <w:tab/>
        <w:tab/>
        <w:tab/>
        <w:tab/>
        <w:tab/>
        <w:t>Wacław  Olszewski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Century Schoolbook" w:hAnsi="Century Schoolbook" w:cs="Century Schoolbook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4z0">
    <w:name w:val="WW8NumSt4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15:00Z</dcterms:created>
  <dc:creator>CD</dc:creator>
  <dc:description/>
  <cp:keywords/>
  <dc:language>en-US</dc:language>
  <cp:lastModifiedBy>user</cp:lastModifiedBy>
  <cp:lastPrinted>2005-03-29T12:57:00Z</cp:lastPrinted>
  <dcterms:modified xsi:type="dcterms:W3CDTF">2005-04-01T07:15:00Z</dcterms:modified>
  <cp:revision>2</cp:revision>
  <dc:subject/>
  <dc:title>	Sprawozdanie z wyk</dc:title>
</cp:coreProperties>
</file>