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D.03.01.01. PRZEPUSTY POD KORONĄ DROGI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CPV – 45230000-8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1 Przedmiot ST</w:t>
      </w:r>
    </w:p>
    <w:p>
      <w:pPr>
        <w:pStyle w:val="Normal"/>
        <w:jc w:val="both"/>
        <w:textAlignment w:val="auto"/>
        <w:rPr>
          <w:b/>
          <w:b/>
          <w:bCs/>
          <w:sz w:val="18"/>
          <w:szCs w:val="23"/>
        </w:rPr>
      </w:pPr>
      <w:r>
        <w:rPr>
          <w:sz w:val="18"/>
        </w:rPr>
        <w:t xml:space="preserve">Przedmiotem niniejszej    specyfikacji technicznej (ST) wykonania i odbioru robót są wymagania dotyczące wykonania i odbioru budowy  przepustów z  polietylenu PEHD/HDPE   </w:t>
      </w:r>
      <w:r>
        <w:rPr>
          <w:b/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2 Zakres stosowania ST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Specyfikacja techniczna  stanowi dokument przetargowy  i  kontraktowy  przy zlecaniu i realizacji  robót wymienionych w punkcie 1.1.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3 Zakres robót objętych ST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Ustalenia zawarte w  niniejszej specyfikacji dotyczą prowadzenia robót przy budowie przepustów pod koroną drogi  -</w:t>
      </w:r>
      <w:r>
        <w:rPr>
          <w:b/>
          <w:bCs/>
          <w:sz w:val="18"/>
        </w:rPr>
        <w:t>przy budowie drogi gminnej Nr 141035N w m. Dąbrowskie od drogi powiatowej Nr 1895N do drogi wojewódzkiej Nr 653</w:t>
      </w:r>
      <w:r>
        <w:rPr>
          <w:b/>
          <w:sz w:val="18"/>
        </w:rPr>
        <w:t xml:space="preserve">  </w:t>
      </w:r>
      <w:r>
        <w:rPr>
          <w:sz w:val="18"/>
        </w:rPr>
        <w:t>i  obejmują: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ułożenie tymczasowego rurociągu o śr. 40 cm pomiędzy grodzami do przeprowadzenia wody w czasie budowy i jego rozebranie po zakończeniu robót przy przepuście w km 2+252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18"/>
        </w:rPr>
        <w:t>pompowanie wody na czas robót (przepust w km 2+252 i w km 0+039)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zakup rur polietylenowych PEHD/HDPE klasa sztywności SN8 o średnicy  80 cm dł.9.0 (bez złączki) i śr. 100 cm dł. 14 m (ze złączką)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18"/>
        </w:rPr>
        <w:t>wykonanie ław żwirowych – pospółka o uziarnieniu ciągłym 0-40 mm  gr. 40 cm stabilizowana mechanicznie do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≥ 0.98, wg Proctora z transportem kruszywa do miejsca wbudowania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transport i składowanie  elementów  i  materiałów do wykonania  przepustów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wyznaczenie  na  podstawie  dokumentacji technicznej  miejsca wykonania przepustów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18"/>
        </w:rPr>
        <w:t>wykonanie wykopu w korpusie drogi pod  przepusty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 xml:space="preserve">ułożenie geowłókniny – geowłóknina polipropylenowa o wytrzymałości wzdłuż i wszerz pasna – 40 kN/m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ułożenie na wykonanej podsypce odcinków rur przepustów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wykonanie zasypki  żwirowo – piaskowej  (0/32 mm) przepustów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uformowanie i zagęszczenie korpusu drogi nad przepustem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obrukowanie skarp wlotów i wylotów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18"/>
        </w:rPr>
      </w:pPr>
      <w:r>
        <w:rPr>
          <w:sz w:val="18"/>
        </w:rPr>
        <w:t>oczyszczenie rowów na wlotach i wylotach na długości po 10.0 m,</w:t>
      </w:r>
    </w:p>
    <w:p>
      <w:pPr>
        <w:pStyle w:val="Heading2"/>
        <w:rPr>
          <w:sz w:val="18"/>
        </w:rPr>
      </w:pPr>
      <w:r>
        <w:rPr>
          <w:sz w:val="18"/>
        </w:rPr>
        <w:t>1.4. Informacja o terenie budowy</w:t>
      </w:r>
    </w:p>
    <w:p>
      <w:pPr>
        <w:pStyle w:val="Normal"/>
        <w:suppressAutoHyphens w:val="true"/>
        <w:jc w:val="both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6.  Określenia podstawowe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1.5.1Określenia podane w  niniejszej  ST  są  zgodne  z obowiązującymi normami  oraz  wytycznymi stosowania rur  polietylenowych .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1.6.2  Przepust rurowy -  określenie  okrągłego  przekroju poprzecznego przepustu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7.  Ogólne wymagania dotyczące robót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Wykonawca robót jest odpowiedzialny za jakość ich wykonania oraz za zgodność z dokumentacją projektową, ST i poleceniami Inżyniera. Ogólne wymagania dotyczące robót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  <w:t>podano w  ST D.00.00.00. "Wymagania ogólne"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2. Materiał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</w:rPr>
      </w:pPr>
      <w:r>
        <w:rPr>
          <w:sz w:val="18"/>
        </w:rPr>
        <w:t>Materiałami stosowanymi przy wykonywaniu przepustów pod koroną drogi według zasad   niniejszych ST s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18"/>
        </w:rPr>
        <w:t>Rury polietylenowe HDPE o średnicy  100 i 80 cm łączone  opaską łączącą. Do zakupionych rur winna być dołączona deklaracja zgodności na dostarczone towary ,wyprodukowane zgodnie aprobatą tech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18"/>
        </w:rPr>
      </w:pPr>
      <w:r>
        <w:rPr>
          <w:sz w:val="18"/>
        </w:rPr>
        <w:t xml:space="preserve">Pospółka (fundament  pod  elementy  rurowe)  powinna odpowiadać normie </w:t>
      </w:r>
    </w:p>
    <w:p>
      <w:pPr>
        <w:pStyle w:val="Normal"/>
        <w:spacing w:lineRule="auto" w:line="360"/>
        <w:ind w:left="720" w:hanging="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BN-66/6774-01 "Kruszywa naturalne do nawierzchni drogowych. Żwir i pospółka"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8"/>
        </w:rPr>
      </w:pPr>
      <w:r>
        <w:rPr>
          <w:sz w:val="18"/>
        </w:rPr>
        <w:t>Grunt zasypki – mieszanka żwirowo-piaskowa, bez związków organicznych 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18"/>
        </w:rPr>
        <w:t>.Kamień polny, albo kostka brukowa, bądź drobnowymiarowe elementy betonowe do wykonania obrukowania skarp na wlocie i wylocie</w:t>
      </w:r>
      <w:r>
        <w:rPr>
          <w:b/>
          <w:sz w:val="18"/>
        </w:rPr>
        <w:t>,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3. Sprzęt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Roboty związane  z  wykonaniem  przepustu  pod  koroną drogi  będą wykonywane ręcznie oraz przy użyciu sprzętu mechanicznego zaakceptowanego przez Inżyniera. Przy mechanicznym wykonywaniu robót, Wykonawca powinien dysponować następującym sprawnym technicznie sprzętem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  <w:t xml:space="preserve">-  koparka,  spycharka,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>-  zagęszczarka, ubijak spalinowy 200 kg</w:t>
      </w:r>
      <w:r>
        <w:rPr>
          <w:b/>
          <w:sz w:val="18"/>
        </w:rPr>
        <w:t xml:space="preserve">    </w:t>
      </w:r>
      <w:r>
        <w:rPr>
          <w:sz w:val="1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4. Transport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ateriały do  wykonania  przepustów  pod  koroną drogi, mogą być przewożone dowolnymi środkami transportu. Należy je ułożyć równomiernie na całej powierzchni ładunkowej, obok siebie i zabezpieczyć przed możliwością przesuwania się podczas  transportu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</w:rPr>
        <w:t xml:space="preserve">5. Wykonanie robót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5.1.Wykonawca przedstawi Inżynierowi do akceptacji projekt organizacji i harmonogram    robót uwzględniające wszystkie warunki w jakich będą wykonywane roboty związane z wykonaniem przepustu pod koroną drogi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5.2   Zakres wykonywanych robót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5.2.1 Wyznaczenie miejsc wykonania przepustów w oparciu o dokumentację  techniczną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5.2.2 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5.2.3  Składowanie materiałów na miejscu budowy - zgodnie  z BN-75/8971-06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5.2.4. Wykonanie wykopu w korpusie drogi i wyprofilowanie dna ze spadkiem zgodnie z dokumentacją techniczną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5.2.5.Wykonanie podsypki w wykopie z kruszywa o uziarnieniu 0</w:t>
      </w:r>
      <w:r>
        <w:rPr>
          <w:rFonts w:eastAsia="Symbol" w:cs="Symbol" w:ascii="Symbol" w:hAnsi="Symbol"/>
          <w:sz w:val="18"/>
        </w:rPr>
        <w:t></w:t>
      </w:r>
      <w:r>
        <w:rPr>
          <w:sz w:val="18"/>
        </w:rPr>
        <w:t xml:space="preserve">32mm, gr. min. 30cm wsk. zagęszczenia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0,98 wg. Proctora  </w:t>
        <w:tab/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Podsypka  mieszanka żwirowo-piaskowa (frakcja 0-32 mm) powinna być ułożona tak, aby górna jej warstwa o   grubości  równej  wysokości karbu  rury, była luźna i karby  rury mogły swobodnie się w niej zagłębić.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5.2.6 Ułożenie rur polietylenowych HDPE w  odcinkach o długościach podanych w dokumentacji technicznej każdy połączonych opaską łączącą, lub ułożenie rury w jednym odcinku.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5.2.7 Wykonanie zasypki - przy  wykonywaniu  zasypki przepustu  należy przestrzegać następujących zasad: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- zasypka powinna być wykonywana równomiernie i równocześnie z obu stron przepustu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 xml:space="preserve">-zasypka powinna być wykonywana warstwami o gr. max 30cm, zagęszczonymi do wskaźnika  zagęszczenia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0,95 (w strefie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 xml:space="preserve">bezpośrednio przy rurze) oraz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0,98 w pozostałej strefie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 xml:space="preserve">-podczas  zagęszczania  zasypki kontrolować rzędne posadowienia   przepustu niedopuszczając do jego wypychania bądź  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przemieszczenia poziomego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 xml:space="preserve">-grunt zasypki:  </w:t>
      </w:r>
      <w:r>
        <w:rPr>
          <w:sz w:val="18"/>
          <w:szCs w:val="24"/>
        </w:rPr>
        <w:t xml:space="preserve">niewysadzinowy piasek gruboziarnisty lub mieszanki żwirowo-piaskowe o wskaźniku różnoziarnistości Cu&gt;5,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  <w:szCs w:val="24"/>
        </w:rPr>
        <w:t xml:space="preserve">     </w:t>
      </w:r>
      <w:r>
        <w:rPr>
          <w:sz w:val="18"/>
          <w:szCs w:val="24"/>
        </w:rPr>
        <w:t>wskaźniku krzywizny 1&lt;Cc&lt;3, wodoprzepuszczalności k&gt;8m/dobę i frakcji 0-32mm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 xml:space="preserve">6. Kontrola jakości robót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6.1Dostawca rur  winien dostarczyć deklarację zgodności zakupionych towarów, wyprodukowanych zgodnie z aprobatą techniczną 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6.2 Kontrola i badania w trakcie robót wg ST D.00.00.00  Kontrola i badania w trakcie  robót w szczególności  obejmuje: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- prawidłowość wykonania wykopów pod kątem właściwych  rzędnych oraz spadków   założonych w dokumentacji technicznej  z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   </w:t>
      </w:r>
      <w:r>
        <w:rPr>
          <w:sz w:val="18"/>
        </w:rPr>
        <w:t xml:space="preserve">dokładnością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2cm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- prawidłowość wykonania i zagęszczenia podsypki w wykopie z pospółki w 3 miejscach, wskaźnik zagęszczenia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0,98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- prawidłowość wykonania górnej warstwy podsypki pod rury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- ułożenie  oraz  połączenie  opaską  zaciskową  odcinków rur kontrolując rzędne wlotu i wylotu oraz prawidłowe założenie opaski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łączącej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prawidłowość wykonania zasypki i uformowania korony drogi, wskaźnik zagęszczenia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0,95   ( w strefie bezpośrednio przy rurze)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oraz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>0,98 w  pozostałej strefie przepustu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>Materiały   przeznaczone   do   wbudowania,   pomimo posiadania odpowiednich deklaracji zgodności oraz świadectw dopuszczenia do stosowania w budownictwie drogowym i mostowym, każdorazowo przed wbudowaniem muszą uzyskać akceptację Inżyniera. Akceptacja partii materiałów do wbudowania polega na wizualnej ocenie stanu materiałów dokonanej przez Inżyniera oraz udokumentowaniu  jej wpisem do dziennika budowy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7. Obmiar robót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Jednostką obmiaru jest metr wykonanego przepustu i uwzględnia inne elementy składowe   obmierzane wg. innych jednostek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>-  roboty ziemne</w:t>
        <w:tab/>
        <w:tab/>
        <w:t>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-  obrukowanie</w:t>
        <w:tab/>
        <w:tab/>
        <w:t>m</w:t>
      </w:r>
      <w:r>
        <w:rPr>
          <w:sz w:val="1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 xml:space="preserve">-  wzmocnienie skarp </w:t>
        <w:tab/>
        <w:t>m</w:t>
      </w:r>
      <w:r>
        <w:rPr>
          <w:sz w:val="1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Obmiar robót polega na  określeniu  faktycznego  stanu , zakresu robót oraz obliczeniu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rzeczywistych ilości wbudowanych materiałów.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Obmiar  robót  obejmuje  roboty  objęte  Umową  oraz dodatkowe i nieprzewidziane, których  potrzebę wykonania uzgodniono w trakcie trwania robót pomiędzy Wykonawcą a Inżynierem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Obmiaru  dokonuje  Wykonawca  w   sposób   określony w Umowie.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Sporządzony  obmiar  Wykonawca  uzgadnia  z Inżynierem w trybie ustalonym w umowie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Wyniki obmiaru uwidocznione są  w  księdze  obmiaru  i należy je porównać z dokumentacją w celu określenia różnic w ilościach robót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8. Odbiór robót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Odbiór robót zanikających i podlegających zakryciu  - wg. </w:t>
      </w:r>
      <w:r>
        <w:rPr>
          <w:sz w:val="18"/>
          <w:lang w:val="en-US"/>
        </w:rPr>
        <w:t>ST D.00.00.00. pkt 6.2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8.2  Odbiór częściowy robót - zgodnie z ST D.00.00.00 pkt.6.2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8.3 Odbiór końcowy robót wg. </w:t>
      </w:r>
      <w:r>
        <w:rPr>
          <w:sz w:val="18"/>
          <w:lang w:val="en-US"/>
        </w:rPr>
        <w:t>ST D.00.00.00 pkt.6.2</w:t>
      </w:r>
    </w:p>
    <w:p>
      <w:pPr>
        <w:pStyle w:val="TextBody"/>
        <w:rPr/>
      </w:pPr>
      <w:r>
        <w:rPr/>
        <w:t>Odbiór robót w zakresie potrąceń za wady będzie dokonywany zgodnie z instrukcją DP-T14, z późniejszymi zmianami, wydana przez GDDP w Warszawie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9. Podstawa płatności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9.1 Ogólne wymagania dotyczące płatności podano w D.00.00.00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9.2 Szczegółowe warunki płatności </w:t>
      </w:r>
    </w:p>
    <w:p>
      <w:pPr>
        <w:pStyle w:val="Normal"/>
        <w:spacing w:lineRule="auto" w:line="360"/>
        <w:ind w:firstLine="72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Podstawą płatności są ustalone obmiarem ilości :</w:t>
      </w:r>
    </w:p>
    <w:p>
      <w:pPr>
        <w:pStyle w:val="Normal"/>
        <w:jc w:val="both"/>
        <w:rPr/>
      </w:pPr>
      <w:r>
        <w:rPr>
          <w:b/>
          <w:sz w:val="18"/>
        </w:rPr>
        <w:t xml:space="preserve">    </w:t>
      </w:r>
      <w:r>
        <w:rPr>
          <w:b/>
          <w:sz w:val="18"/>
        </w:rPr>
        <w:tab/>
        <w:tab/>
      </w:r>
      <w:r>
        <w:rPr>
          <w:sz w:val="18"/>
        </w:rPr>
        <w:t>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  <w:tab/>
        <w:t xml:space="preserve"> wykonanych wykopów,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ab/>
        <w:tab/>
        <w:t>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  <w:tab/>
        <w:t xml:space="preserve">fundamentu z pospółki pod elementy rurowe, </w:t>
      </w:r>
    </w:p>
    <w:p>
      <w:pPr>
        <w:pStyle w:val="Normal"/>
        <w:ind w:left="720" w:firstLine="720"/>
        <w:jc w:val="both"/>
        <w:rPr>
          <w:sz w:val="18"/>
        </w:rPr>
      </w:pPr>
      <w:r>
        <w:rPr>
          <w:sz w:val="18"/>
        </w:rPr>
        <w:t xml:space="preserve">mb </w:t>
        <w:tab/>
        <w:t xml:space="preserve">wykonanej części przelotowej przepustu z obcięciem do pochylenia skarpy, </w:t>
      </w:r>
    </w:p>
    <w:p>
      <w:pPr>
        <w:pStyle w:val="Normal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ab/>
        <w:tab/>
        <w:t>m</w:t>
      </w:r>
      <w:r>
        <w:rPr>
          <w:sz w:val="18"/>
          <w:vertAlign w:val="superscript"/>
        </w:rPr>
        <w:t>3</w:t>
      </w:r>
      <w:r>
        <w:rPr>
          <w:sz w:val="18"/>
        </w:rPr>
        <w:tab/>
        <w:t>wykonanej zasypki.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ab/>
        <w:t>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</w:t>
        <w:tab/>
        <w:t xml:space="preserve">wykonanego obrukowania  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9.3 Szczegółowy zakres robót wchodzących w zakres płatności :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 dostarczenie na miejsce budowy sprzętu potrzebnego do wykonania przepustu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 wyznaczenie  na  podstawie  dokumentacji  miejsca wykonywania przepustu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- wykonanie wykopu w korpusie drogi pod realizowany przepust 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</w:rPr>
        <w:t xml:space="preserve">      </w:t>
      </w:r>
      <w:r>
        <w:rPr>
          <w:sz w:val="18"/>
        </w:rPr>
        <w:t xml:space="preserve">- wykonanie fundamentu z pospółki pod elementy rurowe </w:t>
      </w:r>
    </w:p>
    <w:p>
      <w:pPr>
        <w:pStyle w:val="Normal"/>
        <w:spacing w:lineRule="auto" w:line="360"/>
        <w:ind w:left="284" w:hanging="284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- ułożenie na wykonanym fundamencie rur polietylenowych HDPE                                                             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- zasypanie wykonanego przepustu mieszanką żwirowo- piaskową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 dowóz na plac budowy  rur, kamienia/bruku/ oraz kruszywa na zasypkę</w:t>
      </w:r>
    </w:p>
    <w:p>
      <w:pPr>
        <w:pStyle w:val="Normal"/>
        <w:spacing w:lineRule="auto" w:line="360"/>
        <w:jc w:val="both"/>
        <w:rPr>
          <w:bCs/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 wykonanie obrukowania</w:t>
        <w:tab/>
        <w:tab/>
        <w:tab/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  <w:t>10. Przepisy związane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225" w:hanging="0"/>
        <w:jc w:val="both"/>
        <w:rPr>
          <w:sz w:val="16"/>
        </w:rPr>
      </w:pPr>
      <w:r>
        <w:rPr>
          <w:sz w:val="16"/>
        </w:rPr>
        <w:t xml:space="preserve">- Wytyczne wykonania przepustów  z  rur polietylenowych (żądać przy zakupie rur)  ViaCon Polska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- BN-66/6774-01    Kruszywo naturalne do nawierzchni drogowych. Żwir i pospółka</w:t>
      </w:r>
    </w:p>
    <w:p>
      <w:pPr>
        <w:pStyle w:val="Normal"/>
        <w:spacing w:lineRule="auto" w:line="360"/>
        <w:jc w:val="both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- PN-88/B-30000    Cement portlandzki</w:t>
      </w:r>
    </w:p>
    <w:p>
      <w:pPr>
        <w:pStyle w:val="Normal"/>
        <w:spacing w:lineRule="auto" w:line="360"/>
        <w:jc w:val="both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- BN-75/8971-06    Składowanie materiałów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- BN-71/B-8932-01  Zagęszczenie zasypki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i/>
        <w:iCs/>
        <w:u w:val="single"/>
      </w:rPr>
      <w:t>D.03.01.01.                                Przepusty pod koroną drog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1128" w:hanging="0"/>
      <w:jc w:val="both"/>
      <w:textAlignment w:val="auto"/>
    </w:pPr>
    <w:rPr>
      <w:sz w:val="18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left="1128" w:hanging="0"/>
      <w:jc w:val="both"/>
      <w:textAlignment w:val="auto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5:00Z</dcterms:created>
  <dc:creator>VIACON POLSKA</dc:creator>
  <dc:description/>
  <dc:language>en-US</dc:language>
  <cp:lastModifiedBy>DARPOL</cp:lastModifiedBy>
  <cp:lastPrinted>2008-05-01T21:11:00Z</cp:lastPrinted>
  <dcterms:modified xsi:type="dcterms:W3CDTF">2016-02-09T17:43:00Z</dcterms:modified>
  <cp:revision>9</cp:revision>
  <dc:subject/>
  <dc:title>                  </dc:title>
</cp:coreProperties>
</file>