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20"/>
          <w:tab w:val="left" w:pos="184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PRACOWNIA PROJEKTOWA                                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     L     A     N     E     R     s. c.</w:t>
      </w:r>
    </w:p>
    <w:p>
      <w:pPr>
        <w:pStyle w:val="Heading"/>
        <w:tabs>
          <w:tab w:val="clear" w:pos="720"/>
          <w:tab w:val="left" w:pos="2127" w:leader="none"/>
        </w:tabs>
        <w:rPr/>
      </w:pPr>
      <w:r>
        <w:rPr>
          <w:b w:val="false"/>
          <w:sz w:val="20"/>
        </w:rPr>
        <w:t>K.  KILIKOWSKI     M.  ŚWIĘCIŃSKA</w:t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>
          <w:b/>
        </w:rPr>
        <w:t xml:space="preserve">19-300 EŁK  UL. </w:t>
      </w:r>
      <w:r>
        <w:rPr>
          <w:b/>
          <w:lang w:val="en-US"/>
        </w:rPr>
        <w:t>NADJEZIORNA 1C</w:t>
      </w:r>
    </w:p>
    <w:p>
      <w:pPr>
        <w:pStyle w:val="Normal"/>
        <w:tabs>
          <w:tab w:val="clear" w:pos="720"/>
          <w:tab w:val="left" w:pos="2127" w:leader="none"/>
        </w:tabs>
        <w:jc w:val="center"/>
        <w:rPr/>
      </w:pPr>
      <w:r>
        <w:rPr>
          <w:lang w:val="en-US"/>
        </w:rPr>
        <w:t>tel. 87 6109807         mail: planer@op.pl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Heading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KONCEPCJA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URBANISTYCZNO-ARCHITEKTONICZNA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INWESTYCJI MIESZKANIOWEJ I TOWARZYSZĄCEJ</w:t>
      </w:r>
    </w:p>
    <w:p>
      <w:pPr>
        <w:pStyle w:val="Heading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sz w:val="28"/>
          <w:szCs w:val="28"/>
        </w:rPr>
        <w:t>OBIEKT</w:t>
        <w:tab/>
      </w:r>
      <w:r>
        <w:rPr>
          <w:b/>
          <w:sz w:val="28"/>
          <w:szCs w:val="28"/>
        </w:rPr>
        <w:t>BUDYNKI MIESZKALNE WIELORODZINNE – A, B, C, D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BUDYNEK USŁUGOWY - U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ADRES</w:t>
        <w:tab/>
      </w:r>
      <w:r>
        <w:rPr>
          <w:b/>
          <w:sz w:val="28"/>
          <w:szCs w:val="28"/>
        </w:rPr>
        <w:t xml:space="preserve">Ełk ul. T. Kościuszki  działki nr 1256, 1188/94, 1188/95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sz w:val="28"/>
          <w:szCs w:val="28"/>
        </w:rPr>
        <w:t>INWESTOR</w:t>
        <w:tab/>
      </w:r>
      <w:r>
        <w:rPr>
          <w:b/>
          <w:sz w:val="28"/>
          <w:szCs w:val="28"/>
        </w:rPr>
        <w:t>NOVA DEVELOPMENT S. C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8"/>
          <w:szCs w:val="28"/>
        </w:rPr>
        <w:tab/>
        <w:t xml:space="preserve">P. SUCHOCKI Z. SADOWSKI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  <w:t>19-400 Olecko Al. Zwycięstwa 31/2A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tabs>
          <w:tab w:val="clear" w:pos="720"/>
          <w:tab w:val="left" w:pos="2977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mgr inż. arch. Krzysztof Kilikowski</w:t>
      </w:r>
    </w:p>
    <w:p>
      <w:pPr>
        <w:pStyle w:val="Heading"/>
        <w:tabs>
          <w:tab w:val="clear" w:pos="720"/>
          <w:tab w:val="left" w:pos="2977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2977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mgr inż. arch. Marzenna Święcińska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9 KWIECIEŃ - 2020 ROK</w:t>
      </w:r>
      <w:r>
        <w:br w:type="page"/>
      </w:r>
    </w:p>
    <w:p>
      <w:pPr>
        <w:pStyle w:val="Normal"/>
        <w:ind w:left="2552" w:hanging="25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52" w:hanging="2552"/>
        <w:jc w:val="center"/>
        <w:rPr/>
      </w:pPr>
      <w:r>
        <w:rPr>
          <w:b/>
          <w:sz w:val="32"/>
        </w:rPr>
        <w:t>SPIS ZAWARTOŚCI /</w:t>
      </w:r>
      <w:r>
        <w:rPr>
          <w:sz w:val="16"/>
          <w:szCs w:val="16"/>
        </w:rPr>
        <w:t>Olecko</w: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  <w:tab w:val="left" w:pos="8505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WIZUALIZACJA </w:t>
      </w:r>
    </w:p>
    <w:p>
      <w:pPr>
        <w:pStyle w:val="Normal"/>
        <w:tabs>
          <w:tab w:val="clear" w:pos="720"/>
          <w:tab w:val="left" w:pos="8505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  <w:tab w:val="left" w:pos="8505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WIZUALIZACJA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  <w:tab w:val="left" w:pos="8505" w:leader="none"/>
        </w:tabs>
        <w:autoSpaceDE w:val="true"/>
        <w:ind w:left="567" w:hanging="567"/>
        <w:rPr/>
      </w:pPr>
      <w:r>
        <w:rPr>
          <w:sz w:val="24"/>
          <w:szCs w:val="24"/>
        </w:rPr>
        <w:t>OPIS DO KONCEPCJI</w:t>
      </w:r>
    </w:p>
    <w:p>
      <w:pPr>
        <w:pStyle w:val="Normal"/>
        <w:tabs>
          <w:tab w:val="clear" w:pos="720"/>
          <w:tab w:val="left" w:pos="8505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  <w:tab w:val="left" w:pos="8505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KONCEPCJA ZAGOSPODAROWANIA TERENU  1:500   - RYS. A/1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YNEK MIESZKALNY WIELORODZINNY – A, B, C, D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  <w:tab w:val="left" w:pos="8505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RZUT PIWNIC  1:100   - RYS. A/2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RZUT PARTERU  1:50   - RYS. A/3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RZUT KONDYGNACJI POWTARZALNEJ (RZUT I , II PIETRA)  1:100   - RYS. A/4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/>
      </w:pPr>
      <w:r>
        <w:rPr>
          <w:sz w:val="24"/>
          <w:szCs w:val="24"/>
        </w:rPr>
        <w:t>RZUT III PIĘRA  1:100   - RYS. A/5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PRZEKRÓJ II-II  1:100   - RYS. A/6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ELEWACJA FRONTOWA  1:100   - RYS. A/7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ELEWACJA BOCZNA  1:100   - RYS. A/8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ELEWACJA PD.-WSCH.   1:100   - RYS. A/9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ELEWACJA BOCZNA  1:100   - RYS. A/10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YNEK USŁUGOWY - U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RZUT PARTERU  1:50   - RYS. A/11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RZUT I PIĘRA  1:100   - RYS. A/12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PRZEKRÓJ I-I  1:100   - RYS. A/13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ELEWACJA FRONTOWA  1:100   - RYS. A/14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ELEWACJA OD JEZIORA I BOCZNA  1:100   - RYS. A/15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ELEWACJA BOCZNA  1:100   - RYS. A/16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sz w:val="24"/>
          <w:szCs w:val="24"/>
        </w:rPr>
        <w:t>ZAŚWIADCZENIE O PRZYNALEŻNOŚCI DO IZBY ZAWODOWEJ I UPRAWNIENIA BUDOWLANE  PROJEKTANTÓW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35:00Z</dcterms:created>
  <dc:creator>Krzysztof Kilikowski</dc:creator>
  <dc:description/>
  <cp:keywords/>
  <dc:language>en-US</dc:language>
  <cp:lastModifiedBy>Planer</cp:lastModifiedBy>
  <cp:lastPrinted>2015-07-29T19:46:00Z</cp:lastPrinted>
  <dcterms:modified xsi:type="dcterms:W3CDTF">2020-04-30T08:20:00Z</dcterms:modified>
  <cp:revision>6</cp:revision>
  <dc:subject>Polonia</dc:subject>
  <dc:title>OPIS ZAGOSPODAROWANIA</dc:title>
</cp:coreProperties>
</file>